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bookmarkStart w:id="0" w:name="table01"/>
      <w:bookmarkEnd w:id="0"/>
      <w:r>
        <w:rPr>
          <w:rFonts w:cs="Arial" w:ascii="Arial" w:hAnsi="Arial"/>
          <w:b/>
          <w:sz w:val="40"/>
          <w:szCs w:val="40"/>
        </w:rPr>
        <w:t>REGION VI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1113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20"/>
        <w:gridCol w:w="995"/>
        <w:gridCol w:w="875"/>
        <w:gridCol w:w="690"/>
        <w:gridCol w:w="452"/>
      </w:tblGrid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ndicator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h.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M</w:t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 OVERALL PALARO MANAGEMENT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stablishment of Palaro objectives and goals and translating them into action plan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rganizational structure focused on effective division, coordination and control of task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Staffing the national sports competition  with qualified and work-effective people 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Favorable  and effective relationship of officials, coaches, staff and athletes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Implementation and monitoring  of performance standard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 Promotes Physical Education and sports as an integral part of the Basic Education Curriculum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Affirms schools commitment to the full development of the great potentials of the youth to become responsible and globally competitive citizens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or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Instills among the pupils/students the spirit of discipline, teamwork, excellence, fair play, solidarity, sportsmanship, and other values in sport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Widens the base for talent identification, selection, recruitment, training and exposure of elementary and secondary pupils/student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rovides a data base for a valid and universal basis to further improve the school sports development program; an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Serves as a feeder to the national sports associations (NSA) for further training for international competitions.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 Adequacy of rooms, (1 room for every 15 delegation members or a minimum of 40 classrooms for every delegation) 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Adequacy of comfort rooms ( 1 comfort room (T&amp;B) for every 25 delegation members)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Adequacy of clean water suppl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. Adequacy of electric power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 Availability of washing area with spacious and clean lavatories     (with good drainage system}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 Availability of clean, well ventilated and spacious dining area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. Availability of other basic requirements ( please specify) 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Medical/dental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Transport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Communic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Visibility of police/military personnel in ensuring the peace &amp; order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Efficiency and effectiveness of the local government in providing the amenities of the deleg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thers, specif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Conformity of playing areas/venues for all sports events to international standard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ccessibility to transportation and communic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onformity of sports equipment to international standard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Availability of grandstand and bleacher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thers, specif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. SCREENING AND EVALUATION COMMITTE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nsures that athletes are screened on specific tim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Conducts interview to verify the veracity of the document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crutinizes the documents submitte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or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Deliberates on the findings based on the documents submitted and interviews conducte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rovides the regions of the findings/comments/notes on the documents submitted and interviews conducte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rovides copies of list of accredited athletes before the start of the competition proper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Investigates and renders final decision(s) on cases of protests/ complaints on eligibilit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. Gives clear and prompt explanations of the rule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b. Provides correct interpretation of the rule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. Uses hand signals/gestures gracefull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b. Gives prompt decisions and explanation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c. Officiates the match with confidenc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d. Applies the rules of the game appropriatel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.  Shows fairness in dealing with the different team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b. Gives respect to the players, coaches and other officiating official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c. Reports to the playing venue on tim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d. Starts the game on tim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e. Shows consistency in giving decision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. FOO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Dining loc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Meal schedul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Appearance of foo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Quantity of foo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Menu selec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leasant and courteous staff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Staff appearanc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Others, specif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</w:rPr>
        <w:t>N.B. – 1. Please submit the accomplished form to your delegation athletic manager.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 The delegation athletic manager submits the forms to the National Palaro Secretariat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360" w:right="36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lbl">
    <w:name w:val="hlbl"/>
    <w:basedOn w:val="DefaultParagraphFont"/>
    <w:qFormat/>
    <w:rPr/>
  </w:style>
  <w:style w:type="character" w:styleId="Qlabel4">
    <w:name w:val="qlabel4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6:13:00Z</dcterms:created>
  <dc:creator>HUMPS 2</dc:creator>
  <dc:description/>
  <cp:keywords/>
  <dc:language>en-US</dc:language>
  <cp:lastModifiedBy>Monalisa</cp:lastModifiedBy>
  <cp:lastPrinted>2008-06-09T14:56:00Z</cp:lastPrinted>
  <dcterms:modified xsi:type="dcterms:W3CDTF">2008-06-20T01:35:00Z</dcterms:modified>
  <cp:revision>4</cp:revision>
  <dc:subject/>
  <dc:title>EVALUATION ON THE IMPLEMENTATION OF THE</dc:title>
</cp:coreProperties>
</file>